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2128162"/>
            <w:bookmarkStart w:id="1" w:name="__Fieldmark__0_358212816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582128162"/>
            <w:bookmarkStart w:id="3" w:name="__Fieldmark__1_358212816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582128162"/>
            <w:bookmarkStart w:id="7" w:name="__Fieldmark__2_358212816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582128162"/>
            <w:bookmarkStart w:id="9" w:name="__Fieldmark__3_358212816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582128162"/>
            <w:bookmarkStart w:id="11" w:name="__Fieldmark__4_358212816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582128162"/>
            <w:bookmarkStart w:id="13" w:name="__Fieldmark__5_3582128162"/>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582128162"/>
            <w:bookmarkStart w:id="15" w:name="__Fieldmark__6_358212816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582128162"/>
            <w:bookmarkStart w:id="17" w:name="__Fieldmark__7_358212816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582128162"/>
            <w:bookmarkStart w:id="19" w:name="__Fieldmark__8_358212816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582128162"/>
            <w:bookmarkStart w:id="21" w:name="__Fieldmark__9_3582128162"/>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82128162"/>
            <w:bookmarkStart w:id="23" w:name="__Fieldmark__10_358212816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582128162"/>
            <w:bookmarkStart w:id="25" w:name="__Fieldmark__11_358212816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582128162"/>
            <w:bookmarkStart w:id="27" w:name="__Fieldmark__12_358212816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582128162"/>
            <w:bookmarkStart w:id="29" w:name="__Fieldmark__13_3582128162"/>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582128162"/>
            <w:bookmarkStart w:id="31" w:name="__Fieldmark__14_358212816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582128162"/>
            <w:bookmarkStart w:id="33" w:name="__Fieldmark__15_358212816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82128162"/>
            <w:bookmarkStart w:id="35" w:name="__Fieldmark__16_358212816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582128162"/>
            <w:bookmarkStart w:id="37" w:name="__Fieldmark__17_3582128162"/>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582128162"/>
            <w:bookmarkStart w:id="39" w:name="__Fieldmark__18_358212816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582128162"/>
            <w:bookmarkStart w:id="41" w:name="__Fieldmark__19_358212816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582128162"/>
            <w:bookmarkStart w:id="43" w:name="__Fieldmark__20_358212816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582128162"/>
            <w:bookmarkStart w:id="45" w:name="__Fieldmark__21_358212816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82128162"/>
            <w:bookmarkStart w:id="47" w:name="__Fieldmark__22_358212816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582128162"/>
            <w:bookmarkStart w:id="49" w:name="__Fieldmark__23_358212816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82128162"/>
            <w:bookmarkStart w:id="51" w:name="__Fieldmark__24_358212816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582128162"/>
            <w:bookmarkStart w:id="53" w:name="__Fieldmark__25_358212816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582128162"/>
            <w:bookmarkStart w:id="55" w:name="__Fieldmark__26_358212816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582128162"/>
            <w:bookmarkStart w:id="57" w:name="__Fieldmark__27_358212816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82128162"/>
            <w:bookmarkStart w:id="59" w:name="__Fieldmark__28_3582128162"/>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582128162"/>
            <w:bookmarkStart w:id="61" w:name="__Fieldmark__29_358212816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582128162"/>
            <w:bookmarkStart w:id="63" w:name="__Fieldmark__30_358212816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